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Nom: ………………………</w:t>
        <w:tab/>
        <w:tab/>
        <w:t>Classe:</w:t>
        <w:tab/>
        <w:tab/>
        <w:tab/>
        <w:tab/>
        <w:tab/>
        <w:tab/>
      </w:r>
    </w:p>
    <w:p>
      <w:pPr>
        <w:pStyle w:val="Normal"/>
        <w:ind w:left="1416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1416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Fiche d’évaluation</w:t>
      </w:r>
    </w:p>
    <w:p>
      <w:pPr>
        <w:pStyle w:val="Normal"/>
        <w:ind w:left="1416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Natation – Niveau 6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>
          <w:u w:val="single"/>
        </w:rPr>
      </w:pPr>
      <w:r>
        <w:rPr>
          <w:u w:val="single"/>
        </w:rPr>
        <w:t>Performance: Nager 5’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nage 5’</w:t>
        <w:tab/>
        <w:tab/>
        <w:tab/>
        <w:tab/>
        <w:tab/>
        <w:t>/ 3p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nage tout sur le ventre</w:t>
        <w:tab/>
        <w:tab/>
        <w:tab/>
        <w:t>/ 1p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souffle complètement dans l’eau</w:t>
        <w:tab/>
        <w:tab/>
        <w:t>/ 2p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</w:r>
      <w:r>
        <w:rPr>
          <w:b/>
          <w:lang w:val="en-US" w:eastAsia="en-US"/>
        </w:rPr>
        <w:t>/ 6pt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rPr/>
      </w:pPr>
      <w:r>
        <w:rPr/>
        <w:t>Maîtrise: Parcours aquatiqu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68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71"/>
        <w:gridCol w:w="163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iveau 1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 0.5pt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iveau 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 1pt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iveau 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 1.5 pts 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’entre dans l’ea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oucemen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e sau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e plong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 fais du surpla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ur le ventr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ur le 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ur le ventre ET le do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 m’immer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ifficilemen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n canard sans l’obj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n canard avec l’obj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 remonte à la surfa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mmédiatemen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’essaie d’atteindre le cerce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ns le cerceau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 me maintiens à la surfa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&lt; 5 sec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 à 10 s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 de 10se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 sors de l’ea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vec aid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iffici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acilement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>/ 9pts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 xml:space="preserve">Gestion du cycl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participe régulièrement  ( 2pts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connais les règles           ( 3pts 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omportement sur le bassin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comportement dans l’eau</w:t>
        <w:tab/>
        <w:tab/>
        <w:tab/>
      </w:r>
      <w:r>
        <w:rPr>
          <w:b/>
          <w:lang w:val="en-US" w:eastAsia="en-US"/>
        </w:rPr>
        <w:t>/ 5pt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 xml:space="preserve">Ma moyenne: </w:t>
        <w:tab/>
      </w:r>
      <w:r>
        <w:rPr>
          <w:lang w:val="en-US" w:eastAsia="en-US"/>
        </w:rPr>
        <w:tab/>
        <w:tab/>
        <w:tab/>
        <w:tab/>
      </w:r>
      <w:r>
        <w:rPr>
          <w:b/>
          <w:bdr w:val="single" w:sz="4" w:space="0" w:color="000000"/>
          <w:lang w:val="en-US" w:eastAsia="en-US"/>
        </w:rPr>
        <w:t>………/ 20pt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Observation par:…………………………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orient="landscape" w:w="16838" w:h="11906"/>
      <w:pgMar w:left="720" w:right="141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  <w:lang w:val="en-US" w:eastAsia="en-US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7:48:00Z</dcterms:created>
  <dc:creator>Josiane</dc:creator>
  <dc:description/>
  <dc:language>en-US</dc:language>
  <cp:lastModifiedBy>Josiane</cp:lastModifiedBy>
  <dcterms:modified xsi:type="dcterms:W3CDTF">2002-03-06T17:49:00Z</dcterms:modified>
  <cp:revision>1</cp:revision>
  <dc:subject/>
  <dc:title>Nom: ………………………</dc:title>
</cp:coreProperties>
</file>